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ісар турниру             Ірина Кукурудзяк (Київ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00 Disco-Slow Юніор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рдовська Юл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Худотеплова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айка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4      3 2 2 4 2 1 2  -      5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3    2 3 3 2 3 3 1  -      -      7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4    4 4 4 3 4 4 4  -      -      -      7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9    1 1 1 1 1 2 3  5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813"/>
        <w:gridCol w:w="1722"/>
        <w:gridCol w:w="1462"/>
        <w:gridCol w:w="1073"/>
        <w:gridCol w:w="1462"/>
        <w:gridCol w:w="2241"/>
        <w:gridCol w:w="1070"/>
      </w:tblGrid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9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кіна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рошенко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3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номаренко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4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мак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903"/>
        <w:gridCol w:w="1913"/>
        <w:gridCol w:w="1623"/>
        <w:gridCol w:w="1191"/>
        <w:gridCol w:w="1623"/>
        <w:gridCol w:w="2487"/>
      </w:tblGrid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9</w:t>
            </w:r>
          </w:p>
        </w:tc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кіна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рошенко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3</w:t>
            </w:r>
          </w:p>
        </w:tc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номаренко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4</w:t>
            </w:r>
          </w:p>
        </w:tc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мак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1T08:59:00Z</dcterms:created>
  <dc:creator>1</dc:creator>
  <dc:description/>
  <cp:keywords/>
  <dc:language>en-US</dc:language>
  <cp:lastModifiedBy>1</cp:lastModifiedBy>
  <dcterms:modified xsi:type="dcterms:W3CDTF">2026-02-23T07:20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